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مستوي الأول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 المفـــــردات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صائح خاصة بهذا القسم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اقرأ مفردات  الكلمات جيدا وانتبه إذا كانت عليها حركات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ضمة – فتحة – كسر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فكر في المعاني المختلفة لهذه المفردا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بعد الإجابات بعيدة المعنى وغير المنطق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ختر الإجابة التي يظهر لك أنها أقرب إلى 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ا هي الاحتمالات التي توضع عليها الاختيارات بالنسبة للمفردة المعطاة في صدر السؤال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هل  تحمل معنى شبه مساوي لمعنى المفردة المعطاة في السؤ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عم ، جزء ، عدم الدق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ن تكون الكلمة شبيهة في الحروف أو الإيقاع للمفردة المعطاة في السؤ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ج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س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لاز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واصلة                        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صادق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مستو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ث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اظر اللفظ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ما المطلوب تجاه هذا النوع من الأسئلة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حديد نوع العلاقة والترتيب بين الكلمتين المعطيتين في صدر السؤا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عرفة الاحتمالات الممكنة للخيارا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راءة الخيارات ثم تحديد الإجابة الصحيحة التي لها نفس العلاقة والترتي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ا الاحتمالات التي يأتي عليها السؤال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كل زوج من المفردات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هما نفس العلاقة والترتي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هما نفس العلاقة ولكن الترتيب مختل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هما علاقة مختلف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 توجد علاقة بين الكلمت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74945" cy="2115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2115720"/>
                          <a:chOff x="0" y="0"/>
                          <a:chExt cx="5275080" cy="211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74360" cy="21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9160" y="1710720"/>
                            <a:ext cx="26352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ترادف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710720"/>
                            <a:ext cx="11188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غنى : ثري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10720"/>
                            <a:ext cx="15188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الغنى أو الثرى كلمتان لمعنى واحد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1475280"/>
                            <a:ext cx="2635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نتيجة وسبب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75280"/>
                            <a:ext cx="1118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مناعة : تطعيم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5280"/>
                            <a:ext cx="1519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المناعة نتيجة سببها التطعيم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1069200"/>
                            <a:ext cx="26352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سبب ونتيج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069200"/>
                            <a:ext cx="111888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فيروس : مرض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69200"/>
                            <a:ext cx="16002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الفيروس هو سبب ينتج عنه المرض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834480"/>
                            <a:ext cx="2635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تعاقب أو تتابع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834480"/>
                            <a:ext cx="1118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شمس : قمر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35200"/>
                            <a:ext cx="1486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الشمس والقمر يتعاقبان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599400"/>
                            <a:ext cx="2635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كل من جزء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599400"/>
                            <a:ext cx="1118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كتاب : ورق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0120"/>
                            <a:ext cx="14860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الكتاب يحتوي على الورق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365040"/>
                            <a:ext cx="2635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جزء من كل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65040"/>
                            <a:ext cx="1118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فصل : مدرس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65760"/>
                            <a:ext cx="1486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000000"/>
                                  <w:lang w:val="en-US" w:bidi="ar-SA"/>
                                </w:rPr>
                                <w:t>الفصل جزء من المدرس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160" y="130320"/>
                            <a:ext cx="2635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FF3300"/>
                                  <w:lang w:val="en-US" w:bidi="ar-SA"/>
                                </w:rPr>
                                <w:t>العلاق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30320"/>
                            <a:ext cx="1118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FF3300"/>
                                  <w:lang w:val="en-US" w:bidi="ar-SA"/>
                                </w:rPr>
                                <w:t>مثال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20"/>
                            <a:ext cx="1518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AL-Mateen" w:hAnsi="AL-Mateen" w:eastAsia="Times New Roman" w:cs="Simplified Arabic"/>
                                  <w:color w:val="FF3300"/>
                                  <w:lang w:val="en-US" w:bidi="ar-SA"/>
                                </w:rPr>
                                <w:t>الإيضاح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5pt;height:166.6pt" coordorigin="0,0" coordsize="8307,3332">
                <v:rect id="shape_0" stroked="f" o:allowincell="f" style="position:absolute;left:1;top:0;width:8305;height:3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6;top:2694;width:4149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تراد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694;width:1761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غنى : ث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694;width:2391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الغنى أو الثرى كلمتان لمعنى واح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2323;width:4149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نتيجة وسب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323;width:176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مناعة : تطعي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23;width:2392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المناعة نتيجة سببها التطعي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1684;width:4149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سبب ونتيج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1684;width:1761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فيروس : مر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684;width:2519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الفيروس هو سبب ينتج عنه المر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1314;width:4149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تعاقب أو تتا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1314;width:176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شمس : قم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315;width:2339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الشمس والقمر يتعاقب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944;width:4149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كل من جز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944;width:176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كتاب : ور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45;width:2339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الكتاب يحتوي على الور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575;width:4149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جزء من ك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575;width:176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فصل : مدرس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576;width:233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000000"/>
                            <w:lang w:val="en-US" w:bidi="ar-SA"/>
                          </w:rPr>
                          <w:t>الفصل جزء من المدرس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205;width:4149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FF3300"/>
                            <w:lang w:val="en-US" w:bidi="ar-SA"/>
                          </w:rPr>
                          <w:t>العلا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05;width:176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FF3300"/>
                            <w:lang w:val="en-US" w:bidi="ar-SA"/>
                          </w:rPr>
                          <w:t>مث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5;width:239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AL-Mateen" w:hAnsi="AL-Mateen" w:eastAsia="Times New Roman" w:cs="Simplified Arabic"/>
                            <w:color w:val="FF3300"/>
                            <w:lang w:val="en-US" w:bidi="ar-SA"/>
                          </w:rPr>
                          <w:t>الإيضا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74310" cy="2468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468160"/>
                          <a:chOff x="0" y="0"/>
                          <a:chExt cx="5274360" cy="246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274360" cy="24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560" y="870120"/>
                            <a:ext cx="1984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41920"/>
                            <a:ext cx="5272920" cy="222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37720" y="1990080"/>
                              <a:ext cx="26352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علاقة فئة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1990080"/>
                              <a:ext cx="11188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بط : دجاج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0080"/>
                              <a:ext cx="15188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دجاج والبط من فئة واحدة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1755720"/>
                              <a:ext cx="26352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علاقة زمن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1755720"/>
                              <a:ext cx="11188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نوم :ليل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5720"/>
                              <a:ext cx="15188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يتزامن النوم مع الليل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1521360"/>
                              <a:ext cx="26352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علاقة مصدر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1521360"/>
                              <a:ext cx="11188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ضجيج : محرك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1360"/>
                              <a:ext cx="15188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ضجيج مصدره القتال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1114920"/>
                              <a:ext cx="263520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آلة واستخدامها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1114920"/>
                              <a:ext cx="11188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منشار :خشب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14920"/>
                              <a:ext cx="151884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منشار هو الآلة التي تشق الخشب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704880"/>
                              <a:ext cx="26352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مكان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710640"/>
                              <a:ext cx="111888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عرين : أسد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0640"/>
                              <a:ext cx="15188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عرين هو المكان الذي يأوي إليه الأسد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469800"/>
                              <a:ext cx="26352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قتران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474840"/>
                              <a:ext cx="11188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ظلام: لي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4840"/>
                              <a:ext cx="15188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ظلام يلازم الليل ويقترن به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235440"/>
                              <a:ext cx="26352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وظيفة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240840"/>
                              <a:ext cx="11188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رئة : تنفس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0840"/>
                              <a:ext cx="15188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رئة وظيفتها التنفس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720" y="0"/>
                              <a:ext cx="26352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تضاد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5040"/>
                              <a:ext cx="11188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علم : جهل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0"/>
                              <a:ext cx="151884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AL-Mateen" w:hAnsi="AL-Mateen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علم ضد الجه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04600" y="0"/>
                            <a:ext cx="615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العلاقة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مثال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718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الإيضاح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94.35pt" coordorigin="0,0" coordsize="8306,3887">
                <v:rect id="shape_0" stroked="f" o:allowincell="f" style="position:absolute;left:0;top:1;width:8305;height:3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18;top:1370;width:3124;height:3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81;width:8304;height:3503">
                  <v:shape id="shape_0" stroked="f" o:allowincell="f" style="position:absolute;left:4154;top:3515;width:414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علاقة فئ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3515;width:176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بط : دجا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515;width:239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لدجاج والبط من فئة واحدة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3146;width:414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علاقة ز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3146;width:176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نوم :ل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146;width:239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يتزامن النوم مع الل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2777;width:414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علاقة مصد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2777;width:176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ضجيج : محر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777;width:239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لضجيج مصدره القتا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2137;width:4149;height:6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آلة واستخدامه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2137;width:1761;height:6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منشار :خش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137;width:2391;height:6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لمنشار هو الآلة التي تشق الخش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1491;width:4149;height:6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مكا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500;width:1761;height:6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عرين : أس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00;width:2391;height:6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لعرين هو المكان الذي يأوي إليه الأس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1121;width:414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قترا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129;width:176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ظلام: لي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29;width:239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لظلام يلازم الليل ويقترن به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752;width:414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وظيف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760;width:176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رئة : تنف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60;width:2391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لرئة وظيفتها التنف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381;width:4149;height:3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تضا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389;width:1761;height:3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علم : جه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89;width:2391;height:3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AL-Mateen" w:hAnsi="AL-Mateen" w:eastAsia="Times New Roman" w:cs="Simplified Arabic"/>
                              <w:color w:val="000000"/>
                              <w:lang w:val="en-US" w:bidi="ar-SA"/>
                            </w:rPr>
                            <w:t>العلم ضد الجه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19;top:0;width:96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العلا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0;width:73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مث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0;width:1131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الإيضا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آل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فص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فصل جزء من المدرس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جرة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زل</w:t>
      </w:r>
      <w:r>
        <w:rPr>
          <w:b/>
          <w:bCs/>
          <w:sz w:val="32"/>
          <w:szCs w:val="32"/>
          <w:rtl w:val="true"/>
        </w:rPr>
        <w:tab/>
        <w:tab/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ز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جر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شار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رة</w:t>
      </w:r>
      <w:r>
        <w:rPr>
          <w:b/>
          <w:bCs/>
          <w:sz w:val="32"/>
          <w:szCs w:val="32"/>
          <w:rtl w:val="true"/>
        </w:rPr>
        <w:tab/>
        <w:tab/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حقيب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فت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مستوي الثالث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كمال الجمل ال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 هي استراتيجيات حل أسئلة إكمال الجمل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ءة صدر السؤ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مل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تمع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عرفة الاحتمالات التي توضع عليها الخيار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تجربة تركيب كل خيار في الفراغ الموجود في الجم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جابة الصحيحة هي أفضل اختيار يضمن سلامة بنا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عبارة وتمام معناها بالصورة المثل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الجندي شجاعاً من دون </w:t>
      </w:r>
      <w:r>
        <w:rPr>
          <w:sz w:val="32"/>
          <w:szCs w:val="32"/>
          <w:rtl w:val="true"/>
        </w:rPr>
        <w:t>.........................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ومقداماً من غير عنف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 xml:space="preserve">    </w:t>
        <w:tab/>
        <w:t xml:space="preserve">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ذموم</w:t>
      </w:r>
      <w:r>
        <w:rPr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سالة</w:t>
      </w:r>
      <w:r>
        <w:rPr>
          <w:sz w:val="32"/>
          <w:szCs w:val="32"/>
          <w:rtl w:val="true"/>
        </w:rPr>
        <w:tab/>
        <w:t xml:space="preserve">         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س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مستوي الرابع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هم النصــوص و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ستيعاب المقروء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بالنسبة للأسئ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ضها يتصدى لمعاني المفردات في متون النصوص تبعا لما تحمل الكلمة من معنى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اص تكتسبه في سياق الجمل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ناول غيرها من الكلمات أو غيرها من الأسئلة قدرة الطالب على استيعاب المعلومات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رئسية في النصوص المطروح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هم دور هذه المعلومات في إيضاح ما يرمي إليه النص في مجم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ما يتبع في استيعاب المقروء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شرح أو تحديد معني كلمات وتعابير في النص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حديد الفكرة الرئيسة أو الهدف الرئيس من الن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عطاء عنوان جديد يختصر المغزى العام للنص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شارة إلى معلومات واردة في النص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تقدير معلومات غير واردة في النص استنتاجاً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تبيان التطبيقات العملية لما يرمى إليه الكاتب أو النص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تقييم المنهج أو الطريقة التي يتبعها النص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 xml:space="preserve">تبيان الجو الشعوري او الفكري العام للنص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توجيهات عملية للتعاطي مع الأسئلة حول النصوص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عتمد في إجابتك على محتويات النص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قرأ جميع بدائل الإجابة قبل أن تقر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تبه لحدود المدة الزمنية، ولا تدع أي نص أو سؤال يستوقفك طويلا، واترك الأسئ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عبة إلى ما بعد من المفيد أحياناً أن تطلع على بعض الأسئلة قبل أن تقرأ النص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علك تدرك بأي دقة يجب أن تقرأ النص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كن تجنب أن تضيع الوقت بقراءة جمي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سئلة قبل أن تكون قرأت النص نفسه في الأسئلة التي تطلب منك اقتراح عنوان جديد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نص حاول أن تقترح عنواناً يعطي ملخصاً عاماً للفكرة الرئيسة للن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26:00Z</dcterms:created>
  <dc:creator>Me</dc:creator>
  <dc:description/>
  <cp:keywords/>
  <dc:language>en-US</dc:language>
  <cp:lastModifiedBy>Me</cp:lastModifiedBy>
  <dcterms:modified xsi:type="dcterms:W3CDTF">2012-10-23T04:40:00Z</dcterms:modified>
  <cp:revision>2</cp:revision>
  <dc:subject/>
  <dc:title>هأآي محمد : $ هاذي أنا مجمعها لك مختصرة كثير طبعاً بدل الكلام كثير  ق1 </dc:title>
</cp:coreProperties>
</file>