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8B0000"/>
          <w:sz w:val="137"/>
          <w:sz w:val="137"/>
          <w:szCs w:val="137"/>
          <w:rtl w:val="true"/>
        </w:rPr>
        <w:t>حل تدريبا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8B0000"/>
          <w:sz w:val="137"/>
          <w:sz w:val="137"/>
          <w:szCs w:val="137"/>
          <w:rtl w:val="true"/>
        </w:rPr>
        <w:t>مادة القواعد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8B0000"/>
          <w:sz w:val="137"/>
          <w:sz w:val="137"/>
          <w:szCs w:val="137"/>
          <w:rtl w:val="true"/>
        </w:rPr>
        <w:t>للصف الثالث المتوسط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8B0000"/>
          <w:sz w:val="137"/>
          <w:sz w:val="137"/>
          <w:szCs w:val="137"/>
          <w:rtl w:val="true"/>
        </w:rPr>
        <w:t>الفصل الدراسي</w:t>
      </w:r>
      <w:r>
        <w:rPr>
          <w:rFonts w:ascii="Arial" w:hAnsi="Arial" w:cs="Arial"/>
          <w:b/>
          <w:b/>
          <w:bCs/>
          <w:color w:val="8B0000"/>
          <w:sz w:val="137"/>
          <w:sz w:val="137"/>
          <w:szCs w:val="13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sz w:val="137"/>
          <w:sz w:val="137"/>
          <w:szCs w:val="137"/>
          <w:rtl w:val="true"/>
        </w:rPr>
        <w:t>الثاني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cs="Arial" w:ascii="Arial" w:hAnsi="Arial"/>
          <w:b/>
          <w:bCs/>
          <w:color w:val="8B0000"/>
          <w:sz w:val="137"/>
          <w:szCs w:val="137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cs="Arial" w:ascii="Arial" w:hAnsi="Arial"/>
          <w:b/>
          <w:bCs/>
          <w:color w:val="8B0000"/>
          <w:sz w:val="137"/>
          <w:szCs w:val="137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cs="Arial" w:ascii="Arial" w:hAnsi="Arial"/>
          <w:b/>
          <w:bCs/>
          <w:color w:val="8B0000"/>
          <w:sz w:val="137"/>
          <w:szCs w:val="137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ial"/>
          <w:b/>
          <w:b/>
          <w:bCs/>
          <w:color w:val="800080"/>
          <w:rtl w:val="true"/>
        </w:rPr>
        <w:t>الدرس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أفعال التي تنصب مفعولين ليس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أصلهما مبتدأً و خبرً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فُ المخاط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كوث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ظام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ح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ف المخاط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زق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ف المخاط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جر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جير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اح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هي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ف المخاط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لا ، هاء الغي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شيئ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جد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وائ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نصبه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يعطي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د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سوت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ضط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ُسو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سأ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ائع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فض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ألي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بيب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تأج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ي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عيف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يال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س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نتها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ستانا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س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با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ح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زارع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يدات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أ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أ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س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ا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كس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س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أغنياءُ يكسون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قراءَ ملابسًا جديد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ولدان يعطيان الضعيفَ ريا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سألْتَ الله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فوَ و العافي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سوتُ الفقيرَ ثوبًا جديد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عطى الأبُ ابنَهُ هدي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ِسْأَلُوا اللهَ العافي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ُعْطي الدولةُ الفقراءَ عنايةً واضح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سَألْتُمَا والدَكُمَا مبلغًا من المال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سى الثلج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أرض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ثوبً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بيض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صدقة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أهلَه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تحقين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تكسوُ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أجسامكن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ثياب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غير السات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ِسألُ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رَبَّكُم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التوبةَ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حيانا يمنحن</w:t>
      </w:r>
      <w:r>
        <w:rPr>
          <w:rFonts w:ascii="Arial" w:hAnsi="Arial" w:cs="Arial"/>
          <w:b/>
          <w:b/>
          <w:bCs/>
          <w:color w:val="4169E1"/>
          <w:rtl w:val="true"/>
        </w:rPr>
        <w:t>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هديةً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مدعوِّين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بطاقاتِ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عو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لهم اُكس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كلّ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ُريان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ثوبً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سى الثلج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أرض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ثوبً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بيض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صدقة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أهلَه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ستحقين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اتكسوُ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أجسامكن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ثياب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غير السات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ِسألُ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رَبَّكُم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التوبةَ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حيانا يمنحن</w:t>
      </w:r>
      <w:r>
        <w:rPr>
          <w:rFonts w:ascii="Arial" w:hAnsi="Arial" w:cs="Arial"/>
          <w:b/>
          <w:b/>
          <w:bCs/>
          <w:color w:val="4169E1"/>
          <w:rtl w:val="true"/>
        </w:rPr>
        <w:t>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هديةً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مدعوِّين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بطاقاتِ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عو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لهم اُكس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كلّ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ُريان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rtl w:val="true"/>
        </w:rPr>
        <w:t>ثوبًا</w:t>
      </w:r>
      <w:r>
        <w:rPr>
          <w:rFonts w:ascii="Arial" w:hAnsi="Arial" w:cs="Arial"/>
          <w:b/>
          <w:b/>
          <w:bCs/>
          <w:color w:val="2E8B5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طِ أخواتِ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جلا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أل القاضي المدَّعين بَيِّنَ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ُكْسُ السيارَاتي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غِطَائ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َاُعطِي المحتاجين ريالات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ر مبني على حذف النون ، وواو الجما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 ، والألف فار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ري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ق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 ، وهاء الغيبة ضمير متصل مبني على الفتح في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مز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داة استفهام ، سأ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ضمير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حرك ، والت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فتح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اكب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 أول منصوب وعلامة نصبه الياء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ز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س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الضمة المقدرة على آخره منع من ظهورها الثق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ر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حر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وب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هبي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صفة لثوبًا منصوبة مثلها وعلامة نصب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أ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أ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أ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حذف الن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اتصاله بألف الإثنين ، وألف الإثنين 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اك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ألف لأنه من الأسماء الخمس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و مضاف ، والكا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إذ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على أ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ذها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ب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جر مبني على الكسر لا محل له من الإعراب ، الذها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باء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ه الكسرة الظاهرة على أ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ٍ 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قدر على آخره منع من ظهوره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ب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أ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خوان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خو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أول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على أخره ،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عك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على أ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فق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مسك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لف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لف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سلوب تع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 أكثر أشغال ع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 أحسن قول الخط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فقً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لفً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لَّّ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لفً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أ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وعلامة نصبه حذف النون لأنه من الأفعال الخمسة ، وال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ن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مفعول به 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يئ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سو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س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ن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ين ، والن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قر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اول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ياب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ث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ينا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ط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بني على السكون لاتصاله بناء الفاعلين ، والن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ل رفع فاعل ، و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نصب مفعول به 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قدار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فع ، المفع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ير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800080"/>
          <w:rtl w:val="true"/>
        </w:rPr>
        <w:t>الدرس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مفعول المطلق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مطلق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و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َيْلاً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َفْع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َرَح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ني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مطل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عنى الذي دل ع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َتْح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َجّ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وكيد مع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ِلْم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َلام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وكيد معنى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تابة ً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خو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ثمار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وك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نى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َقَّتَ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بيان عدد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جاح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َصر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نوع ال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َرَعَاتٍ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يان عدد الفعل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َمْع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نتشا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ر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قبا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شك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نطلاق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قام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عب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عاد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ضِحْ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مداخلة التدريب الر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قترب الأمتحان اقترا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برز المجتهد بروزًا ظاه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شرقت الشمس إشراق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جد لله سجود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طوي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موتون موت الأبط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عمر الفرنسيون استعمارًا طوي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نتفض العصفور انتفاضت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ثل الممثل المشهد تمثيلاص صادقًا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خا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حسن الى والديك احسان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نته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ملُ انتهاء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خذ الله الظالمين أخذَ عزيز مقتد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شاركت بالسبا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شاركاتٍ كثي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رض الطالب مرضًا شدي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غفرت الله استغفار التائ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صل الجيش وصول الظافر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فّظت أخي القرآن تحفيظًا جيدًا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دريب الساد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دافع عن وطني دفاع الأبط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طرق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اب طرقت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ررنا على الطائف مروراً سريع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زنت لوفاة صلاح حزن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شدي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عتمرت عمرة واح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شرب الشاي شرباً قلي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ا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راسة سيراً حسن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زرت الطبيبة زيارتين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ريب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سج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،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نكبو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، رفعه الضمة الظاهرة ،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تها </w:t>
      </w:r>
      <w:r>
        <w:rPr>
          <w:rFonts w:cs="Arial" w:ascii="Arial" w:hAnsi="Arial"/>
          <w:b/>
          <w:bCs/>
          <w:color w:val="00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</w:rPr>
        <w:t>ب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، علامة نصبه الفتحة الظاهرة ،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سج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مطلق منصوب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بي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إليه مجرور ، جره الكسر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  <w:br/>
        <w:t>++++++++++++++++++++++++++++++++++++++++++++++++++ ++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كر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طلق منصوب ، نصبه الفتحة ،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زيلاً </w:t>
      </w:r>
      <w:r>
        <w:rPr>
          <w:rFonts w:cs="Arial" w:ascii="Arial" w:hAnsi="Arial"/>
          <w:b/>
          <w:bCs/>
          <w:color w:val="00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</w:rPr>
        <w:t>شكر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ة ، نصبها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تكملة التدريب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اهدهم </w:t>
      </w:r>
      <w:r>
        <w:rPr>
          <w:rFonts w:cs="Arial" w:ascii="Arial" w:hAnsi="Arial"/>
          <w:b/>
          <w:bCs/>
          <w:color w:val="00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اه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 على السكون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فاعل ضمير مستتر تقديره أنت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ضمير مبني في محل نصب 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ر و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هاد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مطلق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بيراً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صفة لجهاد منصوبة وعلامة نصبها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 xml:space="preserve">++++++++++++++++++++++++++++++++++++++++++++++++++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بك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الضمة المقد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ف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ك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مطلق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وج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ة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+++++++++++++++++++++++++++++++++++++++++++++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رك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كع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مطلق منصوب وعلامة نصبه الكسرة نيابة 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لأنه جمع مؤنثٍ سالماً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ثا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هدتني المذاكرة هد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ص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زء اصابات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لغت من السوء بلوغ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فريق الرياح </w:t>
      </w:r>
      <w:r>
        <w:rPr>
          <w:rFonts w:cs="Arial" w:ascii="Arial" w:hAnsi="Arial"/>
          <w:b/>
          <w:bCs/>
          <w:color w:val="000000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</w:rPr>
        <w:t>قطعاً بالغ الش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_ </w:t>
      </w:r>
      <w:r>
        <w:rPr>
          <w:rFonts w:ascii="Arial" w:hAnsi="Arial" w:cs="Arial"/>
          <w:b/>
          <w:b/>
          <w:bCs/>
          <w:color w:val="000000"/>
          <w:rtl w:val="true"/>
        </w:rPr>
        <w:t>حلول الأ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________________________________________________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لل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 ماض مبني على السكون لاتصاله بتاء الفاعل ،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دارك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حرف جر دا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في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اهرة على آخره ، وهو مضاف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في محل 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حل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مطلق منصوب وعلامة نصبة الفتحة 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أ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قرُ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اج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كي يعطيه الناس ال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ميل السائلون إلى اختراع القص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حزنة ليستعطف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نا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ائل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رز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قط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خوا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800080"/>
          <w:rtl w:val="true"/>
        </w:rPr>
        <w:t>الدرس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مفعو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لأجله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م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ح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ش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ُغ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صد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طل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رضاء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نزا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شوقًا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بتعد عن أصدقاء السوء اتقاءَ شر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عمل الشر كرهاً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ذاكر دروسي خشية الرس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قمت لصديقي وليمة احتفا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قدو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عمل الخير اغضاباً للشيط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رفض الطفل الأكل عنا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ساعد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ديقي إكراماً لصداقت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ذاكرتُ أمل النجاح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نتظا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حترا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ج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ُبّ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طل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َغْب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تعداد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ِدْمَ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طل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كرا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دمةً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طل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فاظ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غب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وفً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خا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غبة في الحياة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لباً للعلم </w:t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كرا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ع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راحة لأجسامنا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فظاً لها من الأع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جابة لأمر الله </w:t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غ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الأجر 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سهيلاً للسفر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ساد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سافر المصطافون رغبة في الاستجم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ستيقظ الطيور مبكرة احتفالاً بشروق الش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عمل طلباً للرز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خطئ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كلمان المدير استعطافاً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شترون الملابس الصوفية تدفئة لأجسامك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ق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لاب احتراماً لمعلم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رأة تقعد خلف الصفوف حياْء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نأكل الطعام الصح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خوفاً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رض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ساب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رع ، مرفوع مبني للمجهول ، رفعه الضم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ابق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 ،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شجيع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لأجله منصوب ،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طلا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ر ومجرو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+++++++++++++++++++++++++++++++++++++++++++++++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جته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س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مقدرة على آخره منع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ج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لأجله منصوب وعلامة نصبه الفتحة الظاهرة على آخر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فوق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t>+++++++++++++++++++++++++++++++++++++++++++++++++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رك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الضمة الظاهرة ، والفاعل ضمير مستتر تقديره نح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صع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لباً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لأج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ة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مج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جار ومجر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t>++++++++++++++++++++++++++++++++++++++++++++++++++ +++++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ر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ض مبني على السكون لأتصاله بتاء 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م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عول به منصوب وعلامة النصب الفتحة ولكن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حركة الكسر مناسبة مع 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 والياء ضمير متصل في محل جر بالا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ص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لأجله 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فتحة 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ن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سر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عه </w:t>
      </w:r>
      <w:r>
        <w:rPr>
          <w:rFonts w:cs="Arial" w:ascii="Arial" w:hAnsi="Arial"/>
          <w:b/>
          <w:bCs/>
          <w:color w:val="00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ع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رف منصوب وعلامة نصبه الفتحة ، وهو مضاف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ه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ضمير مبني في محل 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t>+++++++++++++++++++++++++++++++++++++++++++++++++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تكملة 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تج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ا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ا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لأجله منصوب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رب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جر مبني على الكسر لا محل له من الإعراب ، ر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رور باللام وعلامة جره الكسرة الظاهرة على آخره وهو مضاف ،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ربع نصائ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ط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كر ، لكي يتحرى الص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ُف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ٍ مبني للمجهول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ذ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 بعن وعلامة جره الكسرة المقدرة على آخره منع من ظهورها التعذر ، و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مجرور في محل رفع نائب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تق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لأجله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ش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كسر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الش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اللام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لأجله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نّ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لأجله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تحريًّا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800080"/>
          <w:rtl w:val="true"/>
        </w:rPr>
        <w:t>الدرس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4169E1"/>
          <w:rtl w:val="true"/>
        </w:rPr>
        <w:t>ظَــرْفَــا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الـزَّمــانِ و الْــمَـكَانِ </w:t>
      </w:r>
      <w:r>
        <w:rPr>
          <w:rFonts w:cs="Arial" w:ascii="Arial" w:hAnsi="Arial"/>
          <w:b/>
          <w:bCs/>
          <w:color w:val="4169E1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169E1"/>
          <w:rtl w:val="true"/>
        </w:rPr>
        <w:t>المَــفْــعُــولُ فِـــيــه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ـتدريب الأو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رجت إلى الصحراء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يومً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نت تس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ليلاً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رى في صفحة السماء أمام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صباحًا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مساءً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ن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يمين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ش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يسار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ن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خلف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فحة الس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B0000"/>
          <w:rtl w:val="true"/>
        </w:rPr>
        <w:t>أمامك</w:t>
      </w:r>
      <w:r>
        <w:rPr>
          <w:rFonts w:ascii="Arial" w:hAnsi="Arial" w:cs="Arial"/>
          <w:b/>
          <w:b/>
          <w:bCs/>
          <w:color w:val="8B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FF8C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8C00"/>
          <w:rtl w:val="true"/>
        </w:rPr>
        <w:t>تحتـــ</w:t>
      </w:r>
      <w:r>
        <w:rPr>
          <w:rFonts w:ascii="Arial" w:hAnsi="Arial" w:cs="Arial"/>
          <w:b/>
          <w:b/>
          <w:bCs/>
          <w:color w:val="000000"/>
          <w:rtl w:val="true"/>
        </w:rPr>
        <w:t>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بـيـنــ</w:t>
      </w:r>
      <w:r>
        <w:rPr>
          <w:rFonts w:ascii="Arial" w:hAnsi="Arial" w:cs="Arial"/>
          <w:b/>
          <w:b/>
          <w:bCs/>
          <w:color w:val="000000"/>
          <w:rtl w:val="true"/>
        </w:rPr>
        <w:t>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بُكرةً</w:t>
      </w:r>
      <w:r>
        <w:rPr>
          <w:rFonts w:ascii="Arial" w:hAnsi="Arial" w:cs="Arial"/>
          <w:b/>
          <w:b/>
          <w:bCs/>
          <w:color w:val="FF8C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بَعْدَ</w:t>
      </w:r>
      <w:r>
        <w:rPr>
          <w:rFonts w:ascii="Arial" w:hAnsi="Arial" w:cs="Arial"/>
          <w:b/>
          <w:b/>
          <w:bCs/>
          <w:color w:val="FF8C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صباحًا</w:t>
      </w:r>
      <w:r>
        <w:rPr>
          <w:rFonts w:ascii="Arial" w:hAnsi="Arial" w:cs="Arial"/>
          <w:b/>
          <w:b/>
          <w:bCs/>
          <w:color w:val="FF8C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يومَ</w:t>
      </w:r>
      <w:r>
        <w:rPr>
          <w:rFonts w:ascii="Arial" w:hAnsi="Arial" w:cs="Arial"/>
          <w:b/>
          <w:b/>
          <w:bCs/>
          <w:color w:val="FF8C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الساعةَ</w:t>
      </w:r>
      <w:r>
        <w:rPr>
          <w:rFonts w:ascii="Arial" w:hAnsi="Arial" w:cs="Arial"/>
          <w:b/>
          <w:b/>
          <w:bCs/>
          <w:color w:val="FF8C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( </w:t>
      </w:r>
      <w:r>
        <w:rPr>
          <w:rFonts w:ascii="Arial" w:hAnsi="Arial" w:cs="Arial"/>
          <w:b/>
          <w:b/>
          <w:bCs/>
          <w:color w:val="000000"/>
          <w:rtl w:val="true"/>
        </w:rPr>
        <w:t>وُجِدَ خطأ مطبعي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تاب </w:t>
      </w:r>
      <w:r>
        <w:rPr>
          <w:rFonts w:cs="Arial" w:ascii="Arial" w:hAnsi="Arial"/>
          <w:b/>
          <w:bCs/>
          <w:color w:val="000000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 </w:t>
      </w:r>
      <w:r>
        <w:rPr>
          <w:rFonts w:cs="Arial" w:ascii="Arial" w:hAnsi="Arial"/>
          <w:b/>
          <w:bCs/>
          <w:color w:val="000000"/>
        </w:rPr>
        <w:t>31</w:t>
      </w:r>
      <w:r>
        <w:rPr>
          <w:rFonts w:cs="Arial" w:ascii="Arial" w:hAnsi="Arial"/>
          <w:b/>
          <w:bCs/>
          <w:color w:val="000000"/>
          <w:rtl w:val="true"/>
        </w:rPr>
        <w:t xml:space="preserve"> ] </w:t>
      </w:r>
      <w:r>
        <w:rPr>
          <w:rFonts w:ascii="Arial" w:hAnsi="Arial" w:cs="Arial"/>
          <w:b/>
          <w:b/>
          <w:bCs/>
          <w:color w:val="000000"/>
          <w:rtl w:val="true"/>
        </w:rPr>
        <w:t>وهو وجود تنوين ب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مَعَـــ</w:t>
      </w:r>
      <w:r>
        <w:rPr>
          <w:rFonts w:ascii="Arial" w:hAnsi="Arial" w:cs="Arial"/>
          <w:b/>
          <w:b/>
          <w:bCs/>
          <w:color w:val="000000"/>
          <w:rtl w:val="true"/>
        </w:rPr>
        <w:t>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8C00"/>
          <w:rtl w:val="true"/>
        </w:rPr>
        <w:t>قبْلَ</w:t>
      </w:r>
      <w:r>
        <w:rPr>
          <w:rFonts w:ascii="Arial" w:hAnsi="Arial" w:cs="Arial"/>
          <w:b/>
          <w:b/>
          <w:bCs/>
          <w:color w:val="FF8C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َبْ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َعْد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َباحًا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َوق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عَا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َلْف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اعَ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َهَارًا و ليلاً </w:t>
      </w:r>
      <w:r>
        <w:rPr>
          <w:rFonts w:cs="Arial" w:ascii="Arial" w:hAnsi="Arial"/>
          <w:b/>
          <w:bCs/>
          <w:color w:val="000000"/>
          <w:rtl w:val="true"/>
        </w:rPr>
        <w:t xml:space="preserve">. ( </w:t>
      </w:r>
      <w:r>
        <w:rPr>
          <w:rFonts w:ascii="Arial" w:hAnsi="Arial" w:cs="Arial"/>
          <w:b/>
          <w:b/>
          <w:bCs/>
          <w:color w:val="000000"/>
          <w:rtl w:val="true"/>
        </w:rPr>
        <w:t>في هذه الفقرة خطأ مطبعي في وجود تنوين ضم على حرف الثاء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لمة </w:t>
      </w:r>
      <w:r>
        <w:rPr>
          <w:rFonts w:cs="Arial" w:ascii="Arial" w:hAnsi="Arial"/>
          <w:b/>
          <w:bCs/>
          <w:color w:val="000000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rtl w:val="true"/>
        </w:rPr>
        <w:t>يَبُثّ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]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الصحيح شد بالضم فق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نَ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هار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ساء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غَ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تاءً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يف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عا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ِنْد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ساء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َقْت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ِنْد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َبْ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َوق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مَامَهُمْ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َين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َيْ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ِنْد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َوق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َوقَ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59"/>
          <w:szCs w:val="59"/>
        </w:rPr>
      </w:pPr>
      <w:r>
        <w:rPr>
          <w:rFonts w:cs="Arial" w:ascii="Arial" w:hAnsi="Arial"/>
          <w:b/>
          <w:bCs/>
          <w:color w:val="8B0000"/>
          <w:sz w:val="59"/>
          <w:szCs w:val="59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يار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وراءَ</w:t>
      </w:r>
      <w:r>
        <w:rPr>
          <w:rFonts w:ascii="Arial" w:hAnsi="Arial" w:cs="Arial"/>
          <w:b/>
          <w:b/>
          <w:bCs/>
          <w:color w:val="000000"/>
          <w:rtl w:val="true"/>
        </w:rPr>
        <w:t>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اءَ محمد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ظُهْر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مع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كتاب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عِنْد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خي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حل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يمين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ارع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حاضر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نهار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ب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َعْقِدُ المديرُ الإجتماع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غدًا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واب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أسفل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فح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أيتُ أبا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ليلة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ارح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وقفُ السيارا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قُدَّام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ركز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لس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مَع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ِبَارِ السِّ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هذا العص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2CC"/>
          <w:rtl w:val="true"/>
        </w:rPr>
        <w:t>زمانَ</w:t>
      </w:r>
      <w:r>
        <w:rPr>
          <w:rFonts w:ascii="Arial" w:hAnsi="Arial" w:cs="Arial"/>
          <w:b/>
          <w:b/>
          <w:bCs/>
          <w:color w:val="9932CC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رعةِ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قعُ جبلُ أحد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شمال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دين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بدأُ الإجازةُ الصيفي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يوم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ربع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ئتُ إلى المدرس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صباحًا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َع أبي </w:t>
      </w:r>
      <w:r>
        <w:rPr>
          <w:rFonts w:cs="Arial" w:ascii="Arial" w:hAnsi="Arial"/>
          <w:b/>
          <w:bCs/>
          <w:color w:val="000000"/>
          <w:rtl w:val="true"/>
        </w:rPr>
        <w:t xml:space="preserve">. ( </w:t>
      </w:r>
      <w:r>
        <w:rPr>
          <w:rFonts w:ascii="Arial" w:hAnsi="Arial" w:cs="Arial"/>
          <w:b/>
          <w:b/>
          <w:bCs/>
          <w:color w:val="000000"/>
          <w:rtl w:val="true"/>
        </w:rPr>
        <w:t>وهنا خطأ مطبعي وهو عدم وضع علامة استفه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عد 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ُوجَدُ الذَّهَبُ والفِضَّ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داخِل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نجم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َسِيرُ القِطَارا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فوق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ِكَك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دي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تساقطُ أوراقُ الشَّجَر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خريفًا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ُلِدَ النبيُّ عليهِ الصلاةُ والسلام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80"/>
          <w:rtl w:val="true"/>
        </w:rPr>
        <w:t>يوم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ثن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مرين الثامن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زَا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ُبَارَكٌ زميلَهُ بَسَّامًا لوجودِ كسرٍ بساق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قضِي بسامٌ وقتَهُ بقراء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رآنِ والكتب والمجلات ومشاهدة بعض برامج التلفاز والإستماع إلى الأخبار والجلو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 الأه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شيءُ الذي افتقده بسامٌ فعرف قيمته هو العاف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كر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مطلق منصوب بفعل من لفظه محذوف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ٌ على الفتح لا محل له من الإعراب ، والك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ٌ على الفتح في محل جر بحرف ال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لى ، أحبُ 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زورَ محمدًا اليو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لى ، يرجو كُلُّ طالبٍ أن ينجح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يَكْرَهُ الناسُ البخي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لى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بسامٌ مريض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لعبُ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رفوع وعلامة رفعه الضمة الظاهرة على آخره ، والفاعل ضمير مستتر جواز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قديره 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ام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ثبوت النون لأن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فعال الخمسة ، و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يذهب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ا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نصب ، يذهب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باللام وعلامة نصبه حذف النون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أفعال الخمسة ، والوا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وم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ب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باح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800080"/>
          <w:rtl w:val="true"/>
        </w:rPr>
        <w:t>مَع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صدقائ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00080"/>
          <w:rtl w:val="true"/>
        </w:rPr>
        <w:t>عِنْد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ري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00080"/>
          <w:rtl w:val="true"/>
        </w:rPr>
        <w:t>عند</w:t>
      </w:r>
      <w:r>
        <w:rPr>
          <w:rFonts w:ascii="Arial" w:hAnsi="Arial" w:cs="Arial"/>
          <w:b/>
          <w:b/>
          <w:bCs/>
          <w:color w:val="000000"/>
          <w:rtl w:val="true"/>
        </w:rPr>
        <w:t>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لحوظ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ي القطعة كتبت كل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ميسً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الصحيح الخميس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مرين التاس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هاج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يو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نوب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مك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تاء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شط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ياح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يف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زمان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ثر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ث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ض مبني على السكون لاتصاله بتاء الفاعل ، والت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ق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على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ِند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مكان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َعْدٍ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مكث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ٌ على حذ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ون ، و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َع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م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خيك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خ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جرور وعلامة جره الياء لأنه من الأسماء الخمسة ، وهو مضاف ، والكاف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كسر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جتم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لم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 رفعه الواو لأ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و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ظرف زمان منصوب وعلامة نصبه الفتحة الظاهرة على آخر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ي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أو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جملة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نائب الفاع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ُقَامُ المعارض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عارض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قِيمَ في المملك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ر و المجرو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ملك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ُعُرِّفَ على استخداماته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ر و المجرو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على استخدامات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ُدْرِكَتْ أهميَّة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هميَّ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ُحْسَبُ المَعارِص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َعارِض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فع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مبني للمجهو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نائب الفاع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ُقِيَ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أشجار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ُسافر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فر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ُجْعَل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َبَل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حْتُفِ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ار و المجرو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بالناجح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ِيم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مضان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ُطِفَتْ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زَهَرَا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ُتَزَلَّج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به ال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و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ُدِّرَ – المخْلِصُون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نائبُ الفاعل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علامةُ إعرابه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َقَدُّم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ُرقات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ندي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أل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ل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جاهِدو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َكْض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خوك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وا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ُقر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اللص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وق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ون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سطورةُ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لحوظ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وجود تنوين ضم في الكت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صحيح كما كتب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قائدا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تفوِّق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ُحْتُرِمَتِ التعليما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ِيقَتِ الإبل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ُقُدِّمَ تَقَدُمٌ عظيم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ُسْتَفَادُ من المواسم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ُنَّ النَّدَى مَطَ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ُقِي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اعتان كاملتان في الطري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ُعَامُ مُدَّةٌ طويلةٌ في البحر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فَتَح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ُ بابَ الرزق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يجزي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ُ المحسنين إحسان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سَكَن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لابُ جوَارَ الجامع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شَكَر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ديرُ ذي الأخلاق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زينت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لديةُ الميادين في الأعياد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اختار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سابقونَ الوقتَ المناسبَ للج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أَعَاد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ُسْتَانِيُّ تنظيمَ الحديق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سُجِدَ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بُعْثِرَ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مِيلَ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تُعُلِّمَ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اُسْتُفِيد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اُسْتُعِدَّ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قُوتِل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4169E1"/>
          <w:rtl w:val="true"/>
        </w:rPr>
        <w:t>يُكْتَب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يُتَكَلَّمُ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يُقَامُ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يُسْتَسْلَمُ </w:t>
      </w:r>
      <w:r>
        <w:rPr>
          <w:rFonts w:cs="Arial" w:ascii="Arial" w:hAnsi="Arial"/>
          <w:b/>
          <w:bCs/>
          <w:color w:val="4169E1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يُطَاع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يُدْعَى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ُ حُسْنَ الختام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يُقْرَأ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َرْس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أُنْزِل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رآنُ على دفعات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قُضِي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وق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قراءةِ القرآ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تاسع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>نائب الفاعل في جملة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800080"/>
          <w:rtl w:val="true"/>
        </w:rPr>
        <w:t>علامة إعرابه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ُمِع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مُؤمنون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كلمةِ الحق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واو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ُفْتُتِحَ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مَدْرَسَة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امُ الماض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ضمة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ُقِيَ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نباتات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ضمة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ُكْرِ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أبوكَ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واو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ُكِلَ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تُفاحتان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ألف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ُظِّفَ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الشوارع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ضمة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ُقِف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خلفُ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اب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ضمة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ُرِئ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قراءةٌ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ّيِّدَة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الضمة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ُرِج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من البيت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- </w:t>
      </w:r>
      <w:r>
        <w:rPr>
          <w:rFonts w:ascii="Arial" w:hAnsi="Arial" w:cs="Arial"/>
          <w:b/>
          <w:b/>
          <w:bCs/>
          <w:color w:val="4169E1"/>
          <w:rtl w:val="true"/>
        </w:rPr>
        <w:t>في محل رفع نائب فاع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عاشر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أ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حماية الثغور الممتدة على البحر المت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قع في وسط البحر المتوس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ي عهد عمر بن الخطاب رضي الله ع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ج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ُتِحَ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ُسِر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ُمِّ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ُصِ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ُعْنَى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ُعَدّ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ُمَ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 يُعْنَ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دن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د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ُحْمَى حُدُودُ الوط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ُجَابُ البحار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هـ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دُفِع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سطولُ إلى التَغَلْغُل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و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عر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وسط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صفة للبح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ة مثلها وعلامة جرها الكسرة الظاهرة على آخر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وق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ز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حذف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زة الوصل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ب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وقوعها بين علمين مباشرين الثاني والد 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حذفت همز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صل ف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هجر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لوقوعها بعد لام ال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حادي عشر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ب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ُتَوَقفُ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ٌ للمجهول مرفوع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ق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 ،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ة الظاهرة على آخره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لا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ٌ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بي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ٌ ب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،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ُبِح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ضٍ مبني للمجهول مبنيٌ على الفتح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بح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، وعلامة جره الكسرة الظاهرة على آخره ، والجار و المجرو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رفع نائب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ج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صا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رع مبني للمجهول مرفوع ،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، وعلامة رفعه الضمة المقدرة منع من ظهورها من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يص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بني للمجهول مرفوع ،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رء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 فاعل مرفوع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ث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على آخره ،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ِّجْلِ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وعلامة جره الكسر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ني عشر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>ب</w:t>
      </w:r>
      <w:r>
        <w:rPr>
          <w:rFonts w:cs="Arial" w:ascii="Arial" w:hAnsi="Arial"/>
          <w:b/>
          <w:bCs/>
          <w:color w:val="80008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فعل المبني للمجهو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نوعه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ُضَل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ُزَل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ُضْلَمْ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ُجْهَل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أنْ أضِل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عوذُ بك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وع 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>ج</w:t>
      </w:r>
      <w:r>
        <w:rPr>
          <w:rFonts w:cs="Arial" w:ascii="Arial" w:hAnsi="Arial"/>
          <w:b/>
          <w:bCs/>
          <w:color w:val="80008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ُرِجَ مِنَ البي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ِيل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اسمِ الله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ُوُكِّلَ عَلَى الله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800080"/>
          <w:rtl w:val="true"/>
        </w:rPr>
        <w:t>د</w:t>
      </w:r>
      <w:r>
        <w:rPr>
          <w:rFonts w:cs="Arial" w:ascii="Arial" w:hAnsi="Arial"/>
          <w:b/>
          <w:bCs/>
          <w:color w:val="80008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جر مبني على السك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مِّ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ـ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جره الكسرة الظاهرة على 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ؤمن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جرور وعلامة جره الياء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بي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أنَّ منصو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9932CC"/>
          <w:rtl w:val="true"/>
        </w:rPr>
        <w:t>درس الحا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أول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حا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صاحب الحال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طيب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إمام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ُلَبِّيَةً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سلم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عو إلى الل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حمد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رعةً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طائرة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يَ فِجَّ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ثِّمَا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سبحُ في الم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م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حرّ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ديد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اء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خرج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رّ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خبر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َخْفِق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عَلم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حا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نوعه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سد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حن عصب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بكو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دآئب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يحاور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احك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هاجرا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حال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169E1"/>
          <w:rtl w:val="true"/>
        </w:rPr>
        <w:t>نوعه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قص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ارسُ مُتَيقِّظ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هو لم يفهم السؤ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حارٌّ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َ مُتْنَبِهٌ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قد طلعت الشمس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هيَ مسرورة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شيط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نسى الأذك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رح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هن يطبخ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ثي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غرد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إمامُ يص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تفتحةٌ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طالب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قل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يا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أولاد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طلاب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بنتا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عجب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طالب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يعملانِ بنشاطٍ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قدرُ الولد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مطيعًا لوالديه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خرجُ إلى الشاطئ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البحرُ هادئٌ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ُ يذكرُ الله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هوَ يجودُ بنفسه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أيتُ الفتا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مُتَحَلِّيَةً بالأخلاقِ الفاضِلةِ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مثنى المذكر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هذان الطَّالبانِ يُحِبَّانِ حضورَ دَرْس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ُلومِ في المُخْتَبَرِ مُشَارِكِيْنِ زملائ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مثنى المؤنث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هاتان الطَّالبتانِ تحبان حضور درس العل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مختبر مشاركتين زميلات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جمع المذكر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هؤلاءِ الطلاب يحبون حضور درس العلوم في المختبر مشاركين زملائ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4169E1"/>
          <w:rtl w:val="true"/>
        </w:rPr>
        <w:t>الجمع المؤنث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هؤلاءِ الطالبات يحببن حضور درس العلو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ختبر مشاركاتٍ زميلاته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صلون خطبة الجم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هم خاشعون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ه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املان يوم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هما نشيطين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صطف الرجال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يقنتون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دعا المؤمن ر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هو موقنٌ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إجاب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سجت البنت السجا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قد نمقتها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قبل اللاعب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يبتسم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تاسع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دمت باقة من الزهور لأب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مسرورًا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معتُ الفلاح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منشدًا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جبني العالم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متحدِّثًا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 إعجازِ القرآ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رح الأطفالُ بمنظ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ج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ساطعةً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عاشر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ب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صل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ٍ مبنيٌ على الفتحِ الظاه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سعافُ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،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سرعًا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،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غبط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ٌ للمجهول مرفوع ، وعلامة رفعه الضم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ديق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ائ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، وعلامة رفعه الألف ، لأنه 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تزاور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ثبوت النون ، لأنه من الأفعال الخمسة ، وألف الاثن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حل رفع فاعل ، والجملة من الفعل و الفاعل في محل نصب 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ج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ش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ٌ على السكون ، والفاعل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زيزًا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>حال منصوب ، وعلامة نصبه الفتح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عط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أمر مبنيٌ على السكون ، والفاعل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او للحال ، أن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رفع منفصل مبنيٌ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ريمٌ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المبتدأ مرفوع ، وعلامة رفعه 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اسم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ت كريم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في محل نصب ح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حادي عشر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ج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ابسًا علامة إعرا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ستحسِن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امة إعرا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يُنْشِد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4169E1"/>
          <w:rtl w:val="true"/>
        </w:rPr>
        <w:t>د</w:t>
      </w:r>
      <w:r>
        <w:rPr>
          <w:rFonts w:cs="Arial" w:ascii="Arial" w:hAnsi="Arial"/>
          <w:b/>
          <w:bCs/>
          <w:color w:val="4169E1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ح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 مرفوع ،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 ، وهو مضا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عرا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 مجرور ، و علامة جره الكسر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ت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، وعلامة نصبه الياء ، لأنه 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هذ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مجرور بـ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، وعلامة جره الياء لأنه ملحق بال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ذرى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، وعلامة نصبه الفتحة المقدرة منع من ظهورها التعذ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و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 مرفوع ، وعلامة رفعه الضمة الظاهرة على آخره ، وهو مضاف ،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 على السكون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رفع منفصل مبنيٌ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كون في محل رفع مبتد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نبا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طنب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المبتدأ مرفوع ، وعلامة رف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لف ، لأنه مثنى ،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ٌ على السكون في محل جر بالإضا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B0000"/>
          <w:sz w:val="137"/>
          <w:szCs w:val="137"/>
        </w:rPr>
      </w:pPr>
      <w:r>
        <w:rPr>
          <w:rFonts w:cs="Arial" w:ascii="Arial" w:hAnsi="Arial"/>
          <w:b/>
          <w:bCs/>
          <w:color w:val="8B0000"/>
          <w:sz w:val="137"/>
          <w:szCs w:val="137"/>
          <w:rtl w:val="true"/>
        </w:rPr>
      </w:r>
    </w:p>
    <w:sectPr>
      <w:type w:val="nextPage"/>
      <w:pgSz w:w="11906" w:h="16838"/>
      <w:pgMar w:left="1008" w:right="1152" w:gutter="0" w:header="0" w:top="1440" w:footer="0" w:bottom="1440"/>
      <w:pgBorders w:display="allPages" w:offsetFrom="text"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0:53:00Z</dcterms:created>
  <dc:creator>HP</dc:creator>
  <dc:description/>
  <cp:keywords/>
  <dc:language>en-US</dc:language>
  <cp:lastModifiedBy>HP</cp:lastModifiedBy>
  <dcterms:modified xsi:type="dcterms:W3CDTF">2007-04-01T10:53:00Z</dcterms:modified>
  <cp:revision>2</cp:revision>
  <dc:subject/>
  <dc:title>حـــــــل تدريبات</dc:title>
</cp:coreProperties>
</file>