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18"/>
          <w:szCs w:val="18"/>
        </w:rPr>
        <w:t>um kulthoom</w:t>
      </w:r>
      <w:r>
        <w:rPr>
          <w:sz w:val="18"/>
          <w:szCs w:val="18"/>
          <w:rtl w:val="true"/>
        </w:rPr>
        <w:t xml:space="preserve"> </w:t>
        <w:br/>
      </w:r>
      <w:r>
        <w:rPr>
          <w:sz w:val="18"/>
          <w:szCs w:val="18"/>
        </w:rPr>
        <w:t>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985</wp:posOffset>
                </wp:positionH>
                <wp:positionV relativeFrom="paragraph">
                  <wp:posOffset>-314325</wp:posOffset>
                </wp:positionV>
                <wp:extent cx="160210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Age:………………………………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Gender:…………………………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Occupation: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73.75pt;mso-wrap-distance-left:9.05pt;mso-wrap-distance-right:9.05pt;mso-wrap-distance-top:0pt;mso-wrap-distance-bottom:0pt;margin-top:-24.75pt;mso-position-vertical-relative:text;margin-left:3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Age:……………………………….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Gender:…………………………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Occupation: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Cs w:val="32"/>
        </w:rPr>
        <w:t>E- Cart Survey: My Dream for the Future</w:t>
      </w:r>
      <w:r>
        <w:rPr>
          <w:sz w:val="32"/>
          <w:szCs w:val="32"/>
          <w:rtl w:val="true"/>
        </w:rPr>
        <w:t xml:space="preserve">               </w:t>
      </w:r>
      <w:r>
        <w:rPr>
          <w:sz w:val="18"/>
          <w:szCs w:val="1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Please fill in the following table of questions, according to the following key:</w:t>
        <w:br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: I strongly agree    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: I agree    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: I don't know 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: I disagree    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: I strongly disagree</w:t>
      </w:r>
    </w:p>
    <w:tbl>
      <w:tblPr>
        <w:bidiVisual w:val="true"/>
        <w:tblW w:w="9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814"/>
        <w:gridCol w:w="5705"/>
      </w:tblGrid>
      <w:tr>
        <w:trPr>
          <w:trHeight w:val="6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People usually dream of things they can't achieve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People's dreams usually don't become true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Our dreams help us improve our lives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5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All dreams can become true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I've clearly determined my dreams for the future, and I know how to work on them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I don't believe my dreams are going to be true one day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What people dream of reflects their personality and interest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All people dream of being rich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Good education can help us achieve our dream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People's dreams are affected by their parent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Dreams differ according to our social position, economical situations, genders and age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People who belong to a nation should have one dream in common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59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We should NOT waste our time and effort on personal dream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I'm going to do my best, working on my nation's dream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I dream of what my nation dream of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26:00Z</dcterms:created>
  <dc:creator>AJ</dc:creator>
  <dc:description/>
  <dc:language>en-US</dc:language>
  <cp:lastModifiedBy>AJ</cp:lastModifiedBy>
  <dcterms:modified xsi:type="dcterms:W3CDTF">2011-01-28T15:26:00Z</dcterms:modified>
  <cp:revision>2</cp:revision>
  <dc:subject/>
  <dc:title/>
</cp:coreProperties>
</file>